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708" w:dyaOrig="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45pt;height:39.85pt" filled="f" o:ole="">
            <v:imagedata r:id="rId3" o:title=""/>
          </v:shape>
          <o:OLEObject Type="Embed" ProgID="" ShapeID="ole_rId2" DrawAspect="Content" ObjectID="_896166385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20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ubtitle"/>
        <w:rPr/>
      </w:pPr>
      <w:r>
        <w:rPr/>
        <w:t>SUSPEN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31445</wp:posOffset>
                      </wp:positionV>
                      <wp:extent cx="2362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0.35pt" to="279.15pt,10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37160</wp:posOffset>
                      </wp:positionV>
                      <wp:extent cx="230505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10.8pt" to="279.9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heel Alignmen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133350</wp:posOffset>
                      </wp:positionV>
                      <wp:extent cx="2228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pt,10.5pt" to="279.1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ront Suspens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129540</wp:posOffset>
                      </wp:positionV>
                      <wp:extent cx="22383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pt,10.2pt" to="276.9pt,1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ar Suspens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-2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0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47:00Z</dcterms:created>
  <dc:creator>Владимир Мирчев</dc:creator>
  <dc:description/>
  <dc:language>en-US</dc:language>
  <cp:lastModifiedBy>Владимир Мирчев</cp:lastModifiedBy>
  <dcterms:modified xsi:type="dcterms:W3CDTF">2003-12-02T15:50:00Z</dcterms:modified>
  <cp:revision>6</cp:revision>
  <dc:subject/>
  <dc:title>CHAPTER 15</dc:title>
</cp:coreProperties>
</file>